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5245" w:hanging="0"/>
        <w:jc w:val="right"/>
        <w:rPr/>
      </w:pPr>
      <w:r>
        <w:rPr>
          <w:sz w:val="28"/>
          <w:szCs w:val="28"/>
        </w:rPr>
        <w:t>к решению Совета Троицкого сельского  поселения</w:t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ым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21.10.2025 №40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рупп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учету предложений по проекту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ицкого  сельского  поселения Крымского района на 2026 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шкина Елена Валентин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ный специалист                    администрации  Троицкого сельского поселения Крым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авердян Беник Валерье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Троицкого сельского поселения Крым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я Сергей Виктор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ститель главы  Троицкого сельского поселения Крымского район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Троицк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В.И. Позня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70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17:00Z</dcterms:created>
  <dc:creator>черенковагп</dc:creator>
  <dc:description/>
  <cp:keywords/>
  <dc:language>en-US</dc:language>
  <cp:lastModifiedBy>Пользователь</cp:lastModifiedBy>
  <cp:lastPrinted>2025-11-19T13:57:00Z</cp:lastPrinted>
  <dcterms:modified xsi:type="dcterms:W3CDTF">2025-11-19T10:57:00Z</dcterms:modified>
  <cp:revision>7</cp:revision>
  <dc:subject/>
  <dc:title>28 декабря 2004 года N 817-КЗ</dc:title>
</cp:coreProperties>
</file>